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4889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legato n.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legato n.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FEDERAZIONE ITALIANA SCHERMA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5080</wp:posOffset>
                </wp:positionV>
                <wp:extent cx="2980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lla Federazione Italiana Sche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0.4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lla Federazione Italiana Sche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  </w:t>
      </w:r>
      <w:r>
        <w:rPr/>
        <w:t xml:space="preserve">Viale Tiziano 74 – 00196 ROMA                             </w:t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32"/>
        </w:rPr>
        <w:t>Oggetto : Liberatoria dei punteggi – A.A. 2006-2007</w:t>
      </w:r>
    </w:p>
    <w:p>
      <w:pPr>
        <w:pStyle w:val="Normal"/>
        <w:ind w:right="84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6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2340"/>
        <w:gridCol w:w="1260"/>
      </w:tblGrid>
      <w:tr>
        <w:trPr/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l Presidente della socie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codice societar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>Comu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  <w:gridCol w:w="180"/>
        <w:gridCol w:w="1260"/>
      </w:tblGrid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a liberatoria dei punteggi in favore della Societ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450" w:right="-133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</w:p>
    <w:tbl>
      <w:tblPr>
        <w:tblW w:w="3600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codice societar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In riferimento al trasferimento dell’atle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80"/>
        <w:gridCol w:w="1260"/>
        <w:gridCol w:w="270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g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980"/>
        <w:gridCol w:w="1980"/>
      </w:tblGrid>
      <w:tr>
        <w:trPr/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ata di nasc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n. di tess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  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420"/>
      </w:tblGrid>
      <w:tr>
        <w:trPr>
          <w:trHeight w:val="1380" w:hRule="atLeast"/>
        </w:trPr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 timbro società dichiara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</w:t>
      </w:r>
      <w:r>
        <w:rPr/>
        <w:t>Il Presidente della Società dichiarante              Il Presidente della Società che tessera l’atlet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80"/>
        <w:gridCol w:w="4680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357" w:footer="0" w:bottom="18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4:00Z</dcterms:created>
  <dc:creator>FIS</dc:creator>
  <dc:description/>
  <dc:language>en-US</dc:language>
  <cp:lastModifiedBy>Silvestri</cp:lastModifiedBy>
  <cp:lastPrinted>2002-09-26T13:08:00Z</cp:lastPrinted>
  <dcterms:modified xsi:type="dcterms:W3CDTF">2006-06-03T04:51:00Z</dcterms:modified>
  <cp:revision>4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973888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